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71  1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8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598295</wp:posOffset>
                      </wp:positionV>
                      <wp:extent cx="1257300" cy="655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32">
                                    <a:moveTo>
                                      <a:pt x="632" y="807"/>
                                    </a:moveTo>
                                    <a:cubicBezTo>
                                      <a:pt x="653" y="821"/>
                                      <a:pt x="683" y="862"/>
                                      <a:pt x="707" y="874"/>
                                    </a:cubicBezTo>
                                    <a:cubicBezTo>
                                      <a:pt x="731" y="886"/>
                                      <a:pt x="745" y="907"/>
                                      <a:pt x="775" y="882"/>
                                    </a:cubicBezTo>
                                    <a:cubicBezTo>
                                      <a:pt x="805" y="857"/>
                                      <a:pt x="841" y="749"/>
                                      <a:pt x="887" y="724"/>
                                    </a:cubicBezTo>
                                    <a:cubicBezTo>
                                      <a:pt x="933" y="699"/>
                                      <a:pt x="1019" y="717"/>
                                      <a:pt x="1052" y="732"/>
                                    </a:cubicBezTo>
                                    <a:cubicBezTo>
                                      <a:pt x="1085" y="747"/>
                                      <a:pt x="1049" y="801"/>
                                      <a:pt x="1082" y="814"/>
                                    </a:cubicBezTo>
                                    <a:cubicBezTo>
                                      <a:pt x="1115" y="827"/>
                                      <a:pt x="1207" y="817"/>
                                      <a:pt x="1247" y="811"/>
                                    </a:cubicBezTo>
                                    <a:cubicBezTo>
                                      <a:pt x="1287" y="805"/>
                                      <a:pt x="1303" y="810"/>
                                      <a:pt x="1322" y="781"/>
                                    </a:cubicBezTo>
                                    <a:cubicBezTo>
                                      <a:pt x="1341" y="752"/>
                                      <a:pt x="1345" y="672"/>
                                      <a:pt x="1360" y="639"/>
                                    </a:cubicBezTo>
                                    <a:cubicBezTo>
                                      <a:pt x="1375" y="606"/>
                                      <a:pt x="1397" y="593"/>
                                      <a:pt x="1412" y="582"/>
                                    </a:cubicBezTo>
                                    <a:cubicBezTo>
                                      <a:pt x="1427" y="571"/>
                                      <a:pt x="1418" y="563"/>
                                      <a:pt x="1450" y="571"/>
                                    </a:cubicBezTo>
                                    <a:cubicBezTo>
                                      <a:pt x="1482" y="579"/>
                                      <a:pt x="1563" y="640"/>
                                      <a:pt x="1607" y="631"/>
                                    </a:cubicBezTo>
                                    <a:cubicBezTo>
                                      <a:pt x="1651" y="622"/>
                                      <a:pt x="1676" y="533"/>
                                      <a:pt x="1712" y="519"/>
                                    </a:cubicBezTo>
                                    <a:cubicBezTo>
                                      <a:pt x="1748" y="505"/>
                                      <a:pt x="1788" y="554"/>
                                      <a:pt x="1825" y="549"/>
                                    </a:cubicBezTo>
                                    <a:cubicBezTo>
                                      <a:pt x="1862" y="544"/>
                                      <a:pt x="1928" y="518"/>
                                      <a:pt x="1937" y="489"/>
                                    </a:cubicBezTo>
                                    <a:cubicBezTo>
                                      <a:pt x="1946" y="460"/>
                                      <a:pt x="1881" y="405"/>
                                      <a:pt x="1877" y="376"/>
                                    </a:cubicBezTo>
                                    <a:cubicBezTo>
                                      <a:pt x="1873" y="347"/>
                                      <a:pt x="1899" y="331"/>
                                      <a:pt x="1915" y="316"/>
                                    </a:cubicBezTo>
                                    <a:cubicBezTo>
                                      <a:pt x="1931" y="301"/>
                                      <a:pt x="1970" y="311"/>
                                      <a:pt x="1975" y="286"/>
                                    </a:cubicBezTo>
                                    <a:cubicBezTo>
                                      <a:pt x="1980" y="261"/>
                                      <a:pt x="1976" y="189"/>
                                      <a:pt x="1945" y="166"/>
                                    </a:cubicBezTo>
                                    <a:cubicBezTo>
                                      <a:pt x="1914" y="143"/>
                                      <a:pt x="1833" y="172"/>
                                      <a:pt x="1787" y="151"/>
                                    </a:cubicBezTo>
                                    <a:cubicBezTo>
                                      <a:pt x="1741" y="130"/>
                                      <a:pt x="1711" y="64"/>
                                      <a:pt x="1667" y="39"/>
                                    </a:cubicBezTo>
                                    <a:cubicBezTo>
                                      <a:pt x="1623" y="14"/>
                                      <a:pt x="1590" y="0"/>
                                      <a:pt x="1525" y="1"/>
                                    </a:cubicBezTo>
                                    <a:cubicBezTo>
                                      <a:pt x="1460" y="2"/>
                                      <a:pt x="1399" y="15"/>
                                      <a:pt x="1277" y="42"/>
                                    </a:cubicBezTo>
                                    <a:cubicBezTo>
                                      <a:pt x="1155" y="69"/>
                                      <a:pt x="941" y="117"/>
                                      <a:pt x="790" y="162"/>
                                    </a:cubicBezTo>
                                    <a:cubicBezTo>
                                      <a:pt x="639" y="207"/>
                                      <a:pt x="484" y="261"/>
                                      <a:pt x="370" y="312"/>
                                    </a:cubicBezTo>
                                    <a:cubicBezTo>
                                      <a:pt x="256" y="363"/>
                                      <a:pt x="167" y="395"/>
                                      <a:pt x="107" y="469"/>
                                    </a:cubicBezTo>
                                    <a:cubicBezTo>
                                      <a:pt x="47" y="543"/>
                                      <a:pt x="20" y="685"/>
                                      <a:pt x="10" y="759"/>
                                    </a:cubicBezTo>
                                    <a:cubicBezTo>
                                      <a:pt x="0" y="833"/>
                                      <a:pt x="46" y="877"/>
                                      <a:pt x="47" y="916"/>
                                    </a:cubicBezTo>
                                    <a:cubicBezTo>
                                      <a:pt x="48" y="955"/>
                                      <a:pt x="12" y="974"/>
                                      <a:pt x="17" y="991"/>
                                    </a:cubicBezTo>
                                    <a:cubicBezTo>
                                      <a:pt x="22" y="1008"/>
                                      <a:pt x="52" y="1032"/>
                                      <a:pt x="77" y="1021"/>
                                    </a:cubicBezTo>
                                    <a:cubicBezTo>
                                      <a:pt x="102" y="1010"/>
                                      <a:pt x="138" y="958"/>
                                      <a:pt x="167" y="924"/>
                                    </a:cubicBezTo>
                                    <a:cubicBezTo>
                                      <a:pt x="196" y="890"/>
                                      <a:pt x="220" y="834"/>
                                      <a:pt x="250" y="819"/>
                                    </a:cubicBezTo>
                                    <a:cubicBezTo>
                                      <a:pt x="280" y="804"/>
                                      <a:pt x="315" y="828"/>
                                      <a:pt x="347" y="834"/>
                                    </a:cubicBezTo>
                                    <a:cubicBezTo>
                                      <a:pt x="379" y="840"/>
                                      <a:pt x="406" y="863"/>
                                      <a:pt x="445" y="856"/>
                                    </a:cubicBezTo>
                                    <a:cubicBezTo>
                                      <a:pt x="484" y="849"/>
                                      <a:pt x="549" y="800"/>
                                      <a:pt x="580" y="792"/>
                                    </a:cubicBezTo>
                                    <a:cubicBezTo>
                                      <a:pt x="611" y="784"/>
                                      <a:pt x="610" y="794"/>
                                      <a:pt x="632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032" path="m632,807c653,821,683,862,707,874c731,886,745,907,775,882c805,857,841,749,887,724c933,699,1019,717,1052,732c1085,747,1049,801,1082,814c1115,827,1207,817,1247,811c1287,805,1303,810,1322,781c1341,752,1345,672,1360,639c1375,606,1397,593,1412,582c1427,571,1418,563,1450,571c1482,579,1563,640,1607,631c1651,622,1676,533,1712,519c1748,505,1788,554,1825,549c1862,544,1928,518,1937,489c1946,460,1881,405,1877,376c1873,347,1899,331,1915,316c1931,301,1970,311,1975,286c1980,261,1976,189,1945,166c1914,143,1833,172,1787,151c1741,130,1711,64,1667,39c1623,14,1590,0,1525,1c1460,2,1399,15,1277,42c1155,69,941,117,790,162c639,207,484,261,370,312c256,363,167,395,107,469c47,543,20,685,10,759c0,833,46,877,47,916c48,955,12,974,17,991c22,1008,52,1032,77,1021c102,1010,138,958,167,924c196,890,220,834,250,819c280,804,315,828,347,834c379,840,406,863,445,856c484,849,549,800,580,792c611,784,610,794,632,807xe" stroked="f" o:allowincell="t" style="position:absolute;margin-left:202.5pt;margin-top:125.85pt;width:98.95pt;height:5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3505" simplePos="0" locked="0" layoutInCell="1" allowOverlap="1" relativeHeight="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419985" cy="1545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92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" h="2434">
                                    <a:moveTo>
                                      <a:pt x="2609" y="2210"/>
                                    </a:moveTo>
                                    <a:cubicBezTo>
                                      <a:pt x="2714" y="2199"/>
                                      <a:pt x="2909" y="2123"/>
                                      <a:pt x="3036" y="2090"/>
                                    </a:cubicBezTo>
                                    <a:cubicBezTo>
                                      <a:pt x="3163" y="2057"/>
                                      <a:pt x="3285" y="2036"/>
                                      <a:pt x="3374" y="2015"/>
                                    </a:cubicBezTo>
                                    <a:cubicBezTo>
                                      <a:pt x="3463" y="1994"/>
                                      <a:pt x="3539" y="1977"/>
                                      <a:pt x="3569" y="1962"/>
                                    </a:cubicBezTo>
                                    <a:cubicBezTo>
                                      <a:pt x="3599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3" y="596"/>
                                      <a:pt x="3276" y="575"/>
                                    </a:cubicBezTo>
                                    <a:cubicBezTo>
                                      <a:pt x="3249" y="554"/>
                                      <a:pt x="3255" y="488"/>
                                      <a:pt x="3216" y="500"/>
                                    </a:cubicBezTo>
                                    <a:cubicBezTo>
                                      <a:pt x="3177" y="512"/>
                                      <a:pt x="3121" y="609"/>
                                      <a:pt x="3044" y="650"/>
                                    </a:cubicBezTo>
                                    <a:cubicBezTo>
                                      <a:pt x="2967" y="691"/>
                                      <a:pt x="2851" y="732"/>
                                      <a:pt x="2751" y="747"/>
                                    </a:cubicBezTo>
                                    <a:cubicBezTo>
                                      <a:pt x="2651" y="762"/>
                                      <a:pt x="2535" y="754"/>
                                      <a:pt x="2444" y="740"/>
                                    </a:cubicBezTo>
                                    <a:cubicBezTo>
                                      <a:pt x="2353" y="726"/>
                                      <a:pt x="2268" y="694"/>
                                      <a:pt x="2204" y="665"/>
                                    </a:cubicBezTo>
                                    <a:cubicBezTo>
                                      <a:pt x="2140" y="636"/>
                                      <a:pt x="2117" y="601"/>
                                      <a:pt x="2061" y="567"/>
                                    </a:cubicBezTo>
                                    <a:cubicBezTo>
                                      <a:pt x="2005" y="533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43" y="919"/>
                                      <a:pt x="1506" y="1025"/>
                                    </a:cubicBezTo>
                                    <a:cubicBezTo>
                                      <a:pt x="1469" y="1131"/>
                                      <a:pt x="1416" y="1241"/>
                                      <a:pt x="1356" y="1332"/>
                                    </a:cubicBezTo>
                                    <a:cubicBezTo>
                                      <a:pt x="1296" y="1423"/>
                                      <a:pt x="1241" y="1486"/>
                                      <a:pt x="1146" y="1572"/>
                                    </a:cubicBezTo>
                                    <a:cubicBezTo>
                                      <a:pt x="1051" y="1658"/>
                                      <a:pt x="902" y="1774"/>
                                      <a:pt x="786" y="1850"/>
                                    </a:cubicBezTo>
                                    <a:cubicBezTo>
                                      <a:pt x="670" y="1926"/>
                                      <a:pt x="550" y="1986"/>
                                      <a:pt x="449" y="2030"/>
                                    </a:cubicBezTo>
                                    <a:cubicBezTo>
                                      <a:pt x="348" y="2074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65" y="2252"/>
                                      <a:pt x="696" y="2277"/>
                                    </a:cubicBezTo>
                                    <a:cubicBezTo>
                                      <a:pt x="727" y="2302"/>
                                      <a:pt x="769" y="2384"/>
                                      <a:pt x="801" y="2405"/>
                                    </a:cubicBezTo>
                                    <a:cubicBezTo>
                                      <a:pt x="833" y="2426"/>
                                      <a:pt x="862" y="2426"/>
                                      <a:pt x="891" y="2405"/>
                                    </a:cubicBezTo>
                                    <a:cubicBezTo>
                                      <a:pt x="920" y="2384"/>
                                      <a:pt x="955" y="2331"/>
                                      <a:pt x="974" y="2277"/>
                                    </a:cubicBezTo>
                                    <a:cubicBezTo>
                                      <a:pt x="993" y="2223"/>
                                      <a:pt x="993" y="2144"/>
                                      <a:pt x="1004" y="2082"/>
                                    </a:cubicBezTo>
                                    <a:cubicBezTo>
                                      <a:pt x="1015" y="2020"/>
                                      <a:pt x="1007" y="1955"/>
                                      <a:pt x="1041" y="1902"/>
                                    </a:cubicBezTo>
                                    <a:cubicBezTo>
                                      <a:pt x="1075" y="1849"/>
                                      <a:pt x="1136" y="1793"/>
                                      <a:pt x="1206" y="1767"/>
                                    </a:cubicBezTo>
                                    <a:cubicBezTo>
                                      <a:pt x="1276" y="1741"/>
                                      <a:pt x="1382" y="1733"/>
                                      <a:pt x="1461" y="1745"/>
                                    </a:cubicBezTo>
                                    <a:cubicBezTo>
                                      <a:pt x="1540" y="1757"/>
                                      <a:pt x="1630" y="1801"/>
                                      <a:pt x="1679" y="1842"/>
                                    </a:cubicBezTo>
                                    <a:cubicBezTo>
                                      <a:pt x="1728" y="1883"/>
                                      <a:pt x="1740" y="1937"/>
                                      <a:pt x="1754" y="1992"/>
                                    </a:cubicBezTo>
                                    <a:cubicBezTo>
                                      <a:pt x="1768" y="2047"/>
                                      <a:pt x="1767" y="2121"/>
                                      <a:pt x="1761" y="2172"/>
                                    </a:cubicBezTo>
                                    <a:cubicBezTo>
                                      <a:pt x="1755" y="2223"/>
                                      <a:pt x="1712" y="2286"/>
                                      <a:pt x="1716" y="2300"/>
                                    </a:cubicBezTo>
                                    <a:cubicBezTo>
                                      <a:pt x="1720" y="2314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17" y="2434"/>
                                      <a:pt x="2151" y="2427"/>
                                    </a:cubicBezTo>
                                    <a:cubicBezTo>
                                      <a:pt x="2185" y="2420"/>
                                      <a:pt x="2285" y="2343"/>
                                      <a:pt x="2361" y="2307"/>
                                    </a:cubicBezTo>
                                    <a:cubicBezTo>
                                      <a:pt x="2437" y="2271"/>
                                      <a:pt x="2557" y="2230"/>
                                      <a:pt x="2609" y="2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1,2434" path="m2609,2210c2714,2199,2909,2123,3036,2090c3163,2057,3285,2036,3374,2015c3463,1994,3539,1977,3569,1962c3599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3,596,3276,575c3249,554,3255,488,3216,500c3177,512,3121,609,3044,650c2967,691,2851,732,2751,747c2651,762,2535,754,2444,740c2353,726,2268,694,2204,665c2140,636,2117,601,2061,567c2005,533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43,919,1506,1025c1469,1131,1416,1241,1356,1332c1296,1423,1241,1486,1146,1572c1051,1658,902,1774,786,1850c670,1926,550,1986,449,2030c348,2074,252,2091,179,2112c106,2133,28,2132,14,2157c0,2182,75,2226,96,2262c117,2298,106,2364,141,2375c176,2386,250,2329,306,2330c362,2331,428,2394,479,2382c530,2370,578,2272,614,2255c650,2238,665,2252,696,2277c727,2302,769,2384,801,2405c833,2426,862,2426,891,2405c920,2384,955,2331,974,2277c993,2223,993,2144,1004,2082c1015,2020,1007,1955,1041,1902c1075,1849,1136,1793,1206,1767c1276,1741,1382,1733,1461,1745c1540,1757,1630,1801,1679,1842c1728,1883,1740,1937,1754,1992c1768,2047,1767,2121,1761,2172c1755,2223,1712,2286,1716,2300c1720,2314,1758,2257,1784,2255c1810,2253,1858,2262,1874,2285c1890,2308,1865,2371,1881,2390c1897,2409,1940,2409,1971,2397c2002,2385,2044,2329,2069,2315c2094,2301,2106,2309,2121,2315c2136,2321,2154,2333,2159,2352c2164,2371,2117,2434,2151,2427c2185,2420,2285,2343,2361,2307c2437,2271,2557,2230,2609,2210xe" stroked="f" o:allowincell="t" style="position:absolute;margin-left:100.3pt;margin-top:27.2pt;width:190.5pt;height:12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794510" cy="15024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150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6" h="2366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11" y="2366"/>
                                      <a:pt x="1253" y="2359"/>
                                    </a:cubicBezTo>
                                    <a:cubicBezTo>
                                      <a:pt x="1295" y="2352"/>
                                      <a:pt x="1376" y="2333"/>
                                      <a:pt x="1463" y="2307"/>
                                    </a:cubicBezTo>
                                    <a:cubicBezTo>
                                      <a:pt x="1550" y="2281"/>
                                      <a:pt x="1622" y="2288"/>
                                      <a:pt x="1778" y="2202"/>
                                    </a:cubicBezTo>
                                    <a:cubicBezTo>
                                      <a:pt x="1934" y="2116"/>
                                      <a:pt x="2236" y="1960"/>
                                      <a:pt x="2400" y="1789"/>
                                    </a:cubicBezTo>
                                    <a:cubicBezTo>
                                      <a:pt x="2564" y="1618"/>
                                      <a:pt x="2694" y="1365"/>
                                      <a:pt x="2760" y="1174"/>
                                    </a:cubicBezTo>
                                    <a:cubicBezTo>
                                      <a:pt x="2826" y="983"/>
                                      <a:pt x="2803" y="772"/>
                                      <a:pt x="2798" y="642"/>
                                    </a:cubicBezTo>
                                    <a:cubicBezTo>
                                      <a:pt x="2793" y="512"/>
                                      <a:pt x="2761" y="458"/>
                                      <a:pt x="2730" y="394"/>
                                    </a:cubicBezTo>
                                    <a:cubicBezTo>
                                      <a:pt x="2699" y="330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6,2366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11,2366,1253,2359c1295,2352,1376,2333,1463,2307c1550,2281,1622,2288,1778,2202c1934,2116,2236,1960,2400,1789c2564,1618,2694,1365,2760,1174c2826,983,2803,772,2798,642c2793,512,2761,458,2730,394c2699,330,2646,272,2610,259c2574,246,2539,300,2513,319c2487,338,2493,387,2453,372xe" stroked="f" o:allowincell="t" style="position:absolute;margin-left:39.1pt;margin-top:16.35pt;width:141.25pt;height:11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1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0700</wp:posOffset>
                      </wp:positionV>
                      <wp:extent cx="723900" cy="299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472">
                                    <a:moveTo>
                                      <a:pt x="727" y="44"/>
                                    </a:moveTo>
                                    <a:cubicBezTo>
                                      <a:pt x="665" y="40"/>
                                      <a:pt x="524" y="0"/>
                                      <a:pt x="457" y="14"/>
                                    </a:cubicBezTo>
                                    <a:cubicBezTo>
                                      <a:pt x="390" y="28"/>
                                      <a:pt x="378" y="106"/>
                                      <a:pt x="322" y="126"/>
                                    </a:cubicBezTo>
                                    <a:cubicBezTo>
                                      <a:pt x="266" y="146"/>
                                      <a:pt x="164" y="112"/>
                                      <a:pt x="120" y="134"/>
                                    </a:cubicBezTo>
                                    <a:cubicBezTo>
                                      <a:pt x="76" y="156"/>
                                      <a:pt x="76" y="236"/>
                                      <a:pt x="60" y="261"/>
                                    </a:cubicBezTo>
                                    <a:cubicBezTo>
                                      <a:pt x="44" y="286"/>
                                      <a:pt x="0" y="258"/>
                                      <a:pt x="22" y="284"/>
                                    </a:cubicBezTo>
                                    <a:cubicBezTo>
                                      <a:pt x="44" y="310"/>
                                      <a:pt x="106" y="388"/>
                                      <a:pt x="195" y="419"/>
                                    </a:cubicBezTo>
                                    <a:cubicBezTo>
                                      <a:pt x="284" y="450"/>
                                      <a:pt x="435" y="472"/>
                                      <a:pt x="555" y="471"/>
                                    </a:cubicBezTo>
                                    <a:cubicBezTo>
                                      <a:pt x="675" y="470"/>
                                      <a:pt x="826" y="443"/>
                                      <a:pt x="915" y="411"/>
                                    </a:cubicBezTo>
                                    <a:cubicBezTo>
                                      <a:pt x="1004" y="379"/>
                                      <a:pt x="1049" y="312"/>
                                      <a:pt x="1087" y="276"/>
                                    </a:cubicBezTo>
                                    <a:cubicBezTo>
                                      <a:pt x="1125" y="240"/>
                                      <a:pt x="1140" y="223"/>
                                      <a:pt x="1140" y="194"/>
                                    </a:cubicBezTo>
                                    <a:cubicBezTo>
                                      <a:pt x="1140" y="165"/>
                                      <a:pt x="1122" y="126"/>
                                      <a:pt x="1087" y="104"/>
                                    </a:cubicBezTo>
                                    <a:cubicBezTo>
                                      <a:pt x="1052" y="82"/>
                                      <a:pt x="975" y="75"/>
                                      <a:pt x="930" y="59"/>
                                    </a:cubicBezTo>
                                    <a:cubicBezTo>
                                      <a:pt x="885" y="43"/>
                                      <a:pt x="851" y="8"/>
                                      <a:pt x="817" y="6"/>
                                    </a:cubicBezTo>
                                    <a:cubicBezTo>
                                      <a:pt x="783" y="4"/>
                                      <a:pt x="746" y="36"/>
                                      <a:pt x="727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472" path="m727,44c665,40,524,0,457,14c390,28,378,106,322,126c266,146,164,112,120,134c76,156,76,236,60,261c44,286,0,258,22,284c44,310,106,388,195,419c284,450,435,472,555,471c675,470,826,443,915,411c1004,379,1049,312,1087,276c1125,240,1140,223,1140,194c1140,165,1122,126,1087,104c1052,82,975,75,930,59c885,43,851,8,817,6c783,4,746,36,727,44xe" stroked="f" o:allowincell="t" style="position:absolute;margin-left:203pt;margin-top:41pt;width:56.95pt;height:2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4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2085</wp:posOffset>
                      </wp:positionV>
                      <wp:extent cx="507365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55pt;width:39.9pt;height:35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10565</wp:posOffset>
                      </wp:positionV>
                      <wp:extent cx="574040" cy="50165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790">
                                    <a:moveTo>
                                      <a:pt x="0" y="0"/>
                                    </a:moveTo>
                                    <a:cubicBezTo>
                                      <a:pt x="25" y="20"/>
                                      <a:pt x="28" y="65"/>
                                      <a:pt x="150" y="120"/>
                                    </a:cubicBezTo>
                                    <a:cubicBezTo>
                                      <a:pt x="272" y="175"/>
                                      <a:pt x="610" y="260"/>
                                      <a:pt x="735" y="330"/>
                                    </a:cubicBezTo>
                                    <a:cubicBezTo>
                                      <a:pt x="860" y="400"/>
                                      <a:pt x="904" y="469"/>
                                      <a:pt x="900" y="540"/>
                                    </a:cubicBezTo>
                                    <a:cubicBezTo>
                                      <a:pt x="896" y="611"/>
                                      <a:pt x="836" y="724"/>
                                      <a:pt x="712" y="757"/>
                                    </a:cubicBezTo>
                                    <a:cubicBezTo>
                                      <a:pt x="588" y="790"/>
                                      <a:pt x="273" y="740"/>
                                      <a:pt x="157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790" path="m0,0c25,20,28,65,150,120c272,175,610,260,735,330c860,400,904,469,900,540c896,611,836,724,712,757c588,790,273,740,157,735e" stroked="t" o:allowincell="t" style="position:absolute;margin-left:47.75pt;margin-top:55.95pt;width:45.15pt;height:3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10540</wp:posOffset>
                      </wp:positionV>
                      <wp:extent cx="1186180" cy="404495"/>
                      <wp:effectExtent l="5080" t="571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637">
                                    <a:moveTo>
                                      <a:pt x="0" y="0"/>
                                    </a:moveTo>
                                    <a:cubicBezTo>
                                      <a:pt x="50" y="31"/>
                                      <a:pt x="163" y="96"/>
                                      <a:pt x="308" y="187"/>
                                    </a:cubicBezTo>
                                    <a:cubicBezTo>
                                      <a:pt x="453" y="278"/>
                                      <a:pt x="705" y="473"/>
                                      <a:pt x="870" y="547"/>
                                    </a:cubicBezTo>
                                    <a:cubicBezTo>
                                      <a:pt x="1035" y="621"/>
                                      <a:pt x="1174" y="637"/>
                                      <a:pt x="1298" y="630"/>
                                    </a:cubicBezTo>
                                    <a:cubicBezTo>
                                      <a:pt x="1422" y="623"/>
                                      <a:pt x="1518" y="579"/>
                                      <a:pt x="1613" y="502"/>
                                    </a:cubicBezTo>
                                    <a:cubicBezTo>
                                      <a:pt x="1708" y="425"/>
                                      <a:pt x="1815" y="235"/>
                                      <a:pt x="1868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637" path="m0,0c50,31,163,96,308,187c453,278,705,473,870,547c1035,621,1174,637,1298,630c1422,623,1518,579,1613,502c1708,425,1815,235,1868,165e" stroked="t" o:allowincell="t" style="position:absolute;margin-left:99.85pt;margin-top:40.2pt;width:93.35pt;height:3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400810</wp:posOffset>
                      </wp:positionV>
                      <wp:extent cx="3291205" cy="537845"/>
                      <wp:effectExtent l="5715" t="571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3" h="847">
                                    <a:moveTo>
                                      <a:pt x="0" y="0"/>
                                    </a:moveTo>
                                    <a:cubicBezTo>
                                      <a:pt x="76" y="21"/>
                                      <a:pt x="287" y="91"/>
                                      <a:pt x="458" y="128"/>
                                    </a:cubicBezTo>
                                    <a:cubicBezTo>
                                      <a:pt x="629" y="165"/>
                                      <a:pt x="821" y="200"/>
                                      <a:pt x="1028" y="225"/>
                                    </a:cubicBezTo>
                                    <a:cubicBezTo>
                                      <a:pt x="1235" y="250"/>
                                      <a:pt x="1407" y="271"/>
                                      <a:pt x="1703" y="278"/>
                                    </a:cubicBezTo>
                                    <a:cubicBezTo>
                                      <a:pt x="1999" y="285"/>
                                      <a:pt x="2476" y="199"/>
                                      <a:pt x="2805" y="270"/>
                                    </a:cubicBezTo>
                                    <a:cubicBezTo>
                                      <a:pt x="3134" y="341"/>
                                      <a:pt x="3438" y="611"/>
                                      <a:pt x="3675" y="705"/>
                                    </a:cubicBezTo>
                                    <a:cubicBezTo>
                                      <a:pt x="3912" y="799"/>
                                      <a:pt x="4059" y="819"/>
                                      <a:pt x="4230" y="833"/>
                                    </a:cubicBezTo>
                                    <a:cubicBezTo>
                                      <a:pt x="4401" y="847"/>
                                      <a:pt x="4581" y="814"/>
                                      <a:pt x="4703" y="788"/>
                                    </a:cubicBezTo>
                                    <a:cubicBezTo>
                                      <a:pt x="4825" y="762"/>
                                      <a:pt x="4895" y="723"/>
                                      <a:pt x="4965" y="675"/>
                                    </a:cubicBezTo>
                                    <a:cubicBezTo>
                                      <a:pt x="5035" y="627"/>
                                      <a:pt x="5087" y="560"/>
                                      <a:pt x="5123" y="503"/>
                                    </a:cubicBezTo>
                                    <a:cubicBezTo>
                                      <a:pt x="5159" y="446"/>
                                      <a:pt x="5170" y="366"/>
                                      <a:pt x="5183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3,847" path="m0,0c76,21,287,91,458,128c629,165,821,200,1028,225c1235,250,1407,271,1703,278c1999,285,2476,199,2805,270c3134,341,3438,611,3675,705c3912,799,4059,819,4230,833c4401,847,4581,814,4703,788c4825,762,4895,723,4965,675c5035,627,5087,560,5123,503c5159,446,5170,366,5183,330e" stroked="t" o:allowincell="t" style="position:absolute;margin-left:24.85pt;margin-top:110.3pt;width:259.1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70865</wp:posOffset>
                      </wp:positionV>
                      <wp:extent cx="791845" cy="1101090"/>
                      <wp:effectExtent l="571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1734">
                                    <a:moveTo>
                                      <a:pt x="0" y="782"/>
                                    </a:moveTo>
                                    <a:cubicBezTo>
                                      <a:pt x="80" y="676"/>
                                      <a:pt x="347" y="275"/>
                                      <a:pt x="473" y="145"/>
                                    </a:cubicBezTo>
                                    <a:cubicBezTo>
                                      <a:pt x="599" y="15"/>
                                      <a:pt x="669" y="0"/>
                                      <a:pt x="758" y="2"/>
                                    </a:cubicBezTo>
                                    <a:cubicBezTo>
                                      <a:pt x="847" y="4"/>
                                      <a:pt x="954" y="70"/>
                                      <a:pt x="1005" y="160"/>
                                    </a:cubicBezTo>
                                    <a:cubicBezTo>
                                      <a:pt x="1056" y="250"/>
                                      <a:pt x="1067" y="395"/>
                                      <a:pt x="1065" y="542"/>
                                    </a:cubicBezTo>
                                    <a:cubicBezTo>
                                      <a:pt x="1063" y="689"/>
                                      <a:pt x="965" y="910"/>
                                      <a:pt x="990" y="1045"/>
                                    </a:cubicBezTo>
                                    <a:cubicBezTo>
                                      <a:pt x="1015" y="1180"/>
                                      <a:pt x="1183" y="1261"/>
                                      <a:pt x="1215" y="1352"/>
                                    </a:cubicBezTo>
                                    <a:cubicBezTo>
                                      <a:pt x="1247" y="1443"/>
                                      <a:pt x="1232" y="1531"/>
                                      <a:pt x="1185" y="1592"/>
                                    </a:cubicBezTo>
                                    <a:cubicBezTo>
                                      <a:pt x="1138" y="1653"/>
                                      <a:pt x="1040" y="1706"/>
                                      <a:pt x="930" y="1720"/>
                                    </a:cubicBezTo>
                                    <a:cubicBezTo>
                                      <a:pt x="820" y="1734"/>
                                      <a:pt x="653" y="1720"/>
                                      <a:pt x="525" y="1675"/>
                                    </a:cubicBezTo>
                                    <a:cubicBezTo>
                                      <a:pt x="397" y="1630"/>
                                      <a:pt x="240" y="1497"/>
                                      <a:pt x="165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1734" path="m0,782c80,676,347,275,473,145c599,15,669,0,758,2c847,4,954,70,1005,160c1056,250,1067,395,1065,542c1063,689,965,910,990,1045c1015,1180,1183,1261,1215,1352c1247,1443,1232,1531,1185,1592c1138,1653,1040,1706,930,1720c820,1734,653,1720,525,1675c397,1630,240,1497,165,1450e" stroked="t" o:allowincell="t" style="position:absolute;margin-left:194.35pt;margin-top:44.95pt;width:62.3pt;height:8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стал меняться. </w:t>
            </w:r>
            <w:r>
              <w:rPr>
                <w:sz w:val="25"/>
                <w:szCs w:val="25"/>
              </w:rPr>
              <w:t xml:space="preserve"> Через  территорию области смещался холодный атмосферный  фронт с Балтики, вслед за которым начала поступать неустойчивая воздушная масса со Скандинавии, вытесняя теплый воздух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ещё оставалась в пределах майских  значений +8+12ºС, что  для середины апреля на 3-7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воздух по-прежнему  прогревался до +17+18°С, но в зоне фронтального раздела усиливался ветер, местами до 15 м/с. Увеличение  и уплотнение фронтальной облачности препятствовало ночному выхолаживанию воздуха, и температура  ниже +3+6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 прошли дожди слабой и умеренной интенсивности. Сумма выпавших осадков составила  на большей части области 2-7 мм, а в ряде  районов (Лепель, Езерище) дожди дали 11-12 мм, это декадная норма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Сохранялось  стабильное падение уровня воды весеннего половодья – на Западной Двине на 20-43 см  в сутки, на притоках – на  6-23 см. Температура воды оставалась равной  6-10º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7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1769463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      14 м/с, днем в отдельных районах порывы до 15-1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-2, +3°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7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37:00Z</dcterms:created>
  <dc:creator>Отдел агрометобслуживания</dc:creator>
  <dc:description/>
  <cp:keywords/>
  <dc:language>en-US</dc:language>
  <cp:lastModifiedBy>User</cp:lastModifiedBy>
  <cp:lastPrinted>2010-04-17T12:37:00Z</cp:lastPrinted>
  <dcterms:modified xsi:type="dcterms:W3CDTF">2010-04-1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